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e Scientifique</w:t>
      </w:r>
    </w:p>
    <w:p>
      <w:pPr>
        <w:pStyle w:val="Heading"/>
        <w:rPr/>
      </w:pPr>
      <w:r>
        <w:rPr/>
      </w:r>
    </w:p>
    <w:p>
      <w:pPr>
        <w:pStyle w:val="Normal"/>
        <w:jc w:val="both"/>
        <w:rPr/>
      </w:pPr>
      <w:r>
        <w:rPr/>
        <w:t xml:space="preserve">Mon programme scientifique à court et moyen termes s’articule selon trois axes. Dans ce qui suit, je mets l’accent sur l’évolution par rapport à mon précédent programme scientifique de 2005. La présidence du Conseil Scientifique du laboratoire souterrain de Modane donne un autre éclairage à mes activités passées dans le cadre de NEMO au LSM, et futures dans le cadre d’une éventuelle extension de ce laboratoire pour accueillir MEMPHYS. </w:t>
      </w:r>
    </w:p>
    <w:p>
      <w:pPr>
        <w:pStyle w:val="Normal"/>
        <w:jc w:val="both"/>
        <w:rPr/>
      </w:pPr>
      <w:r>
        <w:rPr/>
      </w:r>
    </w:p>
    <w:p>
      <w:pPr>
        <w:pStyle w:val="Normal"/>
        <w:jc w:val="both"/>
        <w:rPr/>
      </w:pPr>
      <w:r>
        <w:rPr/>
        <w:t xml:space="preserve">Le premier axe se situe dans l’expérience OPERA, où je serai sollicité comme auteur du code de reconstruction dans les détecteurs électroniques. Je souligne que par rapport à mon programme scientifique précédent, primo la moitié du détecteur Target Tracker est équipée sans soucis par le chip OPERA_ROC conçut au laboratoire, et secundo l’important dossier « CORNE-CNGS » que j’avais en charge au LAL depuis Septembre 2003, est maintenant clos à la suite à la réunion du Comité de Suivi de Projet entre le CERN et le LAL-IN2P3 en Octobre 2005. Les parties se sont entendues sur une fin de partenariat dans les meilleures conditions possibles.  Concernant, le groupe OPERA-LAL, faute de pouvoir espérer un renfort interne ou externe, et étant donné que J. Boucrot prendra sa retraite à la mi-2006, il a été convenu avec la direction que l’implication du LAL dans OPERA s’achèvera à la première publication sur les oscillations.   </w:t>
      </w:r>
    </w:p>
    <w:p>
      <w:pPr>
        <w:pStyle w:val="Normal"/>
        <w:jc w:val="both"/>
        <w:rPr/>
      </w:pPr>
      <w:r>
        <w:rPr/>
      </w:r>
    </w:p>
    <w:p>
      <w:pPr>
        <w:pStyle w:val="Normal"/>
        <w:jc w:val="both"/>
        <w:rPr/>
      </w:pPr>
      <w:r>
        <w:rPr/>
        <w:t>Le deuxième axe concerne mes activités pour la définition d’un projet de Super Faisceau et/ou d’Usine à Neutrinos. Ces activités se déploient non seulement dans l’atelier français (GDR Neutrinos) et européens (BENE/CARE) comme dans mon précédent programme, mais aussi depuis juin 2005, elles se sont élargies dans le cadre international de l’Int. Scoping Study (ISS) for NuFact &amp; SuperBeam d’initiative anglaise. Je rassemble, au niveau d’un Comité de l’ISS sur les Détecteurs, les activités des groupes travaillant sur des Cerenkov à Eau dans les trois régions géographiques : USA, Japon, Europe.</w:t>
      </w:r>
    </w:p>
    <w:p>
      <w:pPr>
        <w:pStyle w:val="Normal"/>
        <w:jc w:val="both"/>
        <w:rPr/>
      </w:pPr>
      <w:r>
        <w:rPr/>
      </w:r>
    </w:p>
    <w:p>
      <w:pPr>
        <w:pStyle w:val="Normal"/>
        <w:jc w:val="both"/>
        <w:rPr/>
      </w:pPr>
      <w:r>
        <w:rPr/>
        <w:t xml:space="preserve">Le troisième axe est très lié au précédent car il concerne la promotion du projet MEMPHYS de détecteur Cerenkov à Eau de 500kT en masse fiducielle, que pourrait accueillir un nouveau laboratoire souterrain au Fréjus. Cette activité comporte divers aspects qui vont se poursuivre et monter en puissance en 2006 : </w:t>
      </w:r>
    </w:p>
    <w:p>
      <w:pPr>
        <w:pStyle w:val="Normal"/>
        <w:numPr>
          <w:ilvl w:val="0"/>
          <w:numId w:val="2"/>
        </w:numPr>
        <w:jc w:val="both"/>
        <w:rPr/>
      </w:pPr>
      <w:r>
        <w:rPr/>
        <w:t xml:space="preserve">un travail de simulation Geant4 du détecteur à partir du Monte Carlo développé en partie par des collègues de Saclay pour le projet de détecteur Cerenkov à « 2km » dans le faisceau japonais T2K (Tokay to SuperK) ;  </w:t>
      </w:r>
    </w:p>
    <w:p>
      <w:pPr>
        <w:pStyle w:val="Normal"/>
        <w:numPr>
          <w:ilvl w:val="0"/>
          <w:numId w:val="2"/>
        </w:numPr>
        <w:jc w:val="both"/>
        <w:rPr/>
      </w:pPr>
      <w:r>
        <w:rPr/>
        <w:t>la participation à la rédaction d’un « Livre Blanc » qui regroupera les sujets de physiques couverts par un tel détecteur et les aspects liés à la réalisation des cavités de grandes dimensions ainsi que les R&amp;D entamés et à entreprendre dans le cadre une Design Study par exemple ;  l’écriture en  collaboration avec des collègues italiens (expérimentateurs et théoriciens) d’un article décrivant les potentialités de MEMPHYS recevant des faisceaux en provenance du CERN (Beta Beam et Super Beam) avec une mise en perspective des résultats des projets concurrents ;</w:t>
      </w:r>
    </w:p>
    <w:p>
      <w:pPr>
        <w:pStyle w:val="Normal"/>
        <w:numPr>
          <w:ilvl w:val="0"/>
          <w:numId w:val="2"/>
        </w:numPr>
        <w:jc w:val="both"/>
        <w:rPr/>
      </w:pPr>
      <w:r>
        <w:rPr/>
        <w:t>l’animation d’un groupe de travail d’électroniciens de l’IPNO et du LAL, pour le moment, et de physiciens impliqués dans T2K, en vue de la réalisation de prototype de « Smart-Photodétecteurs » pour MEMPHYS. Il s’agit de l’intégration au plus prés du détecteur de la chaîne d’électronique. Cette chaîne d’électronique comporte l’ampli-correcteur de gain comme dans OPERA_ROC jusqu’à inclure l’ADC et des TDC ainsi que de la haute tension, afin de réduire le coût par voie. Ce R&amp;D est une suite thématique logique des efforts investis pour OPER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pagne J.-E.</w:t>
      <w:tab/>
      <w:t xml:space="preserve">Page </w:t>
    </w:r>
    <w:r>
      <w:rPr/>
      <w:fldChar w:fldCharType="begin"/>
    </w:r>
    <w:r>
      <w:rPr/>
      <w:instrText xml:space="preserve"> PAGE </w:instrText>
    </w:r>
    <w:r>
      <w:rPr/>
      <w:fldChar w:fldCharType="separate"/>
    </w:r>
    <w:r>
      <w:rPr/>
      <w:t>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Corpsdetexte3">
    <w:name w:val="Corps de texte 3"/>
    <w:basedOn w:val="Normal"/>
    <w:qFormat/>
    <w:pPr>
      <w:jc w:val="both"/>
    </w:pPr>
    <w:rPr>
      <w:sz w:val="36"/>
      <w:szCs w:val="36"/>
      <w:lang w:val="fr-FR"/>
    </w:rPr>
  </w:style>
  <w:style w:type="paragraph" w:styleId="Textebrut">
    <w:name w:val="Texte brut"/>
    <w:basedOn w:val="Normal"/>
    <w:qFormat/>
    <w:pPr/>
    <w:rPr>
      <w:rFonts w:ascii="Courier New" w:hAnsi="Courier New" w:cs="Courier New"/>
      <w:sz w:val="20"/>
      <w:szCs w:val="20"/>
      <w:lang w:val="fr-FR"/>
    </w:rPr>
  </w:style>
  <w:style w:type="paragraph" w:styleId="Normalcentr">
    <w:name w:val="Normal centré"/>
    <w:basedOn w:val="Normal"/>
    <w:qFormat/>
    <w:pPr>
      <w:pBdr>
        <w:top w:val="single" w:sz="6" w:space="3" w:color="000000"/>
        <w:left w:val="single" w:sz="6" w:space="3" w:color="000000"/>
        <w:bottom w:val="single" w:sz="6" w:space="3" w:color="000000"/>
        <w:right w:val="single" w:sz="6" w:space="3" w:color="000000"/>
      </w:pBdr>
      <w:ind w:left="142" w:right="-57" w:hanging="0"/>
      <w:jc w:val="both"/>
    </w:pPr>
    <w:rPr>
      <w:i/>
      <w:iCs/>
      <w:lang w:val="fr-F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42:00Z</dcterms:created>
  <dc:creator>campagne</dc:creator>
  <dc:description/>
  <dc:language>en-US</dc:language>
  <cp:lastModifiedBy>J.E Campagne</cp:lastModifiedBy>
  <cp:lastPrinted>2006-01-03T13:39:00Z</cp:lastPrinted>
  <dcterms:modified xsi:type="dcterms:W3CDTF">2006-01-03T12:40:00Z</dcterms:modified>
  <cp:revision>11</cp:revision>
  <dc:subject/>
  <dc:title>Curriculum Vitae</dc:title>
</cp:coreProperties>
</file>